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» и  статью 1 Закона Новосибирской области «Об обороте земель сельскохозяйственного назначения на территории Новосибирской област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spacing w:val="-2"/>
        </w:rPr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» и  статью 1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Cs/>
          <w:szCs w:val="28"/>
        </w:rPr>
        <w:t xml:space="preserve">» </w:t>
      </w:r>
      <w:r>
        <w:rPr>
          <w:szCs w:val="28"/>
        </w:rPr>
        <w:t>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7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1-06-03T08:30:00Z</dcterms:modified>
  <cp:revision>5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